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10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1</w:t>
      </w:r>
    </w:p>
    <w:p>
      <w:pPr>
        <w:pStyle w:val="Style17"/>
        <w:ind w:left="510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  муниципальной программе</w:t>
      </w:r>
    </w:p>
    <w:p>
      <w:pPr>
        <w:pStyle w:val="Style17"/>
        <w:ind w:left="510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Благоустройство Лесного сельского поселения»№ 31  от  «14» ноября 2022г.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  <w:t>Подпрограмм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48"/>
          <w:szCs w:val="48"/>
          <w:lang w:val="ru-RU"/>
        </w:rPr>
        <w:t>«Уличное освещени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48"/>
          <w:szCs w:val="48"/>
          <w:lang w:val="ru-RU"/>
        </w:rPr>
        <w:t>Лесного сельского поселения на 2020-2025 гг.»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rFonts w:cs="Calibri"/>
          <w:lang w:val="ru-RU"/>
        </w:rPr>
        <w:t xml:space="preserve">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аспорт подпрограмм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«Уличное освещение Лесного сельского поселения на 2020-2025гг.»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6855"/>
      </w:tblGrid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под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Уличное освещение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сного сельского поселения»</w:t>
            </w:r>
          </w:p>
        </w:tc>
      </w:tr>
      <w:tr>
        <w:trPr>
          <w:trHeight w:val="50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ственный исполнитель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Лесного сельского поселения Катав-Ивановского муниципального района Челябинской области.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исполнители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Лесного сельского поселения Катав-Ивановского муниципального района Челябинской области.</w:t>
            </w:r>
          </w:p>
        </w:tc>
      </w:tr>
      <w:tr>
        <w:trPr>
          <w:trHeight w:val="100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сновные цели под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соответствие уличного освещения требованиям ГОСТа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хническим нормам освещ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1977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сновные 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ач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Проведение комплекса работ по содержанию сети уличного освещения Лесного сельского посел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проживания насел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55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Целевые индикаторы и показатели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лата потребленной электроэнерг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служивание сети уличного освещения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апы и сроки реализации  под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1г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2г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3г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4г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5г.</w:t>
            </w:r>
          </w:p>
        </w:tc>
      </w:tr>
      <w:tr>
        <w:trPr>
          <w:trHeight w:val="118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бюджетных ассигнований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естный бюджет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Общий объем финансирования составляет: 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679750 руб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.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20г.- 282550 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21г.- 85300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22г.- 85400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23г.- 88500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24г.- 69000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25г.- 69000 руб.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жидаемые конечные результат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ответствие освещенности территории поселения нормативам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Содержание проблемы и обоснование необходим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решения программным методо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ктуальность разработки подпрограммы обусловлена как социальными, так и экономическими факторами и направлена на повышение эффективности работ по благоустройству территории Лесного сельского поселения и создание комфортной среды проживания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одпрограммы для достижения эффективности работ по содержанию сети уличного освещения необходимо обеспечить преимущество современным, в том числе ресурсосберегающим технология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Основные цели и задачи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и целями подпрограммы являютс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-соответствие уличного освещения требованиям ГОСТа и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хническим правилам освещенности территории поселен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оздание комфортных условий для проживания жителей поселка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вленной целью подпрограмма ориентирована на решение следующих задач: </w:t>
      </w:r>
    </w:p>
    <w:p>
      <w:pPr>
        <w:pStyle w:val="Normal"/>
        <w:numPr>
          <w:ilvl w:val="0"/>
          <w:numId w:val="2"/>
        </w:numPr>
        <w:spacing w:lineRule="auto" w:line="240" w:before="20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еспечение своевременного и качественного проведения работ, связанных с приведением в нормативное состояние сети уличного освещения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вышение эффективности расходов средств бюджета на содержание сети уличного освещения Лесного сельского поселения.</w:t>
      </w:r>
    </w:p>
    <w:p>
      <w:pPr>
        <w:pStyle w:val="ConsPlusCell"/>
        <w:widowControl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Срок реализации подпрограммы  «Уличное освещени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сного сельского поселения»–2020-2025г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Система  мероприятий под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Лесное сельское поселение Катав- Ивановского муниципального района Челябин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с привлечением широкого круга заинтересованных организаций различных форм собственности через механизм размещения муниципального заказа путем проведения аукционов, конкурсов, котировок и заключения муниципальных контрактов. В Приложении 1 указаны перечень мероприятий  и источники финансирования  подпрограмм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одпрограммы</w:t>
      </w:r>
    </w:p>
    <w:p>
      <w:pPr>
        <w:pStyle w:val="ConsPlusNormal"/>
        <w:widowControl/>
        <w:spacing w:lineRule="exact" w:line="12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щий объем финансирования составляет  </w:t>
      </w:r>
      <w:r>
        <w:rPr>
          <w:rFonts w:cs="Times New Roman" w:ascii="Times New Roman" w:hAnsi="Times New Roman"/>
          <w:b/>
          <w:sz w:val="28"/>
          <w:szCs w:val="28"/>
        </w:rPr>
        <w:t>67975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может ежегодно уточняться в установлен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6. Организация управления и механизм реализации под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одпрограммы является Управление строительства и инженерного обеспечения Администрации Лесного сельского поселения Катав-Ивановского муниципальн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рассматриваются как показатель уровня благоустройства Лесного сельского поселения  Катав- Ивановского  муниципального района Челябинской области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я подпрограммы предусматривает целевое использование средств в соответствии с поставленными задачами, регулярное проведение мониторинга достигаемых результатов и оценки эффективности расходования бюджетных средст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Финансирование мероприятий подпрограммы осуществляется путем выделения денежных средств из бюджета Лесного сельского 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Лесного сельского поселения Катав-Ивановского муниципального района формирует заявку на финансирование мероприятий программы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Лесного сельского поселения Катав-Ивановского муниципального района осуществляет контроль за целевым использованием  бюджетных средств, направленных на реализацию данной подпрограммы, и качеством выполненных работ по  содержанию сети уличного освещения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и вопросами, подлежащими контролю в процессе реализации подпрограммы, являютс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 целевое использование средств бюджет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блюдение законодательства РФ при проведении торгов, заключении муниципальных контрактов на выполнение работ по  содержанию сети уличного освещения с подрядной организаци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людение финансовой дисциплины при финансировании работ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арантийные обязательства подрядных организаций по поддержанию требуемого состояния объектов в течение установленного срок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ключает итоги реализации программы в годовой отчет органов местного самоуправ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7. Ожидаемые конечные результаты реализации под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полнение мероприятий данной подпрограммы позволит привести в соответствии с нормами освещение территории Лесного сельского  поселения в вечернее и ночное время, что позволит повысить уровень благоустройства территории, создаст комфортные условия для проживания жителей, обеспечит безопасность и дорожного движения для автотранспортных средств и пешеходов. 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  <w:t>Приложение №1 к муниципальной программе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  <w:t xml:space="preserve">«Уличное освещение Лесного сельского 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  <w:t>поселения на 2020-2025гг.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Система основных мероприятий муниципальной подпрограммы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«Уличное освещение Лесного сельского поселения на 2020-2025гг.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850"/>
        <w:gridCol w:w="992"/>
        <w:gridCol w:w="851"/>
        <w:gridCol w:w="850"/>
        <w:gridCol w:w="851"/>
        <w:gridCol w:w="850"/>
        <w:gridCol w:w="851"/>
        <w:gridCol w:w="1276"/>
        <w:gridCol w:w="708"/>
        <w:gridCol w:w="709"/>
        <w:gridCol w:w="709"/>
        <w:gridCol w:w="198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Наименования целей, задач, мероприятий муниципальной 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Источник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ъемы финансирования, руб.</w:t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оказатели (индикаторы) результативности выполнения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ru-RU" w:eastAsia="ru-RU" w:bidi="ar-SA"/>
              </w:rPr>
              <w:t>Исполнители, перечень организаций, участвующих в реализации основных  мероприят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0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3г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bidi="ar-SA"/>
              </w:rPr>
              <w:t>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bidi="ar-SA"/>
              </w:rPr>
              <w:t>наименование показателя/(ед. измер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3-2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  <w:t>Цель программы: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val="ru-RU" w:eastAsia="ru-RU" w:bidi="ar-SA"/>
              </w:rPr>
              <w:t>Критерий благоустроенности  не ниже 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  <w:t>Задача 1 программы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 xml:space="preserve"> (подпрограммы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е уличного освещения нормам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ероприятия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Оплата потребленной электро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 w:eastAsia="ru-RU" w:bidi="ar-SA"/>
              </w:rPr>
              <w:t>%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дминистрация Лесн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38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5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59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38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5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59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ероприятия 2</w:t>
            </w:r>
          </w:p>
          <w:p>
            <w:pPr>
              <w:pStyle w:val="Normal"/>
              <w:spacing w:lineRule="auto" w:line="240" w:before="0" w:after="0"/>
              <w:ind w:right="31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Обслуживание сети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38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3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38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3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ероприятия 3</w:t>
            </w:r>
          </w:p>
          <w:p>
            <w:pPr>
              <w:pStyle w:val="Normal"/>
              <w:spacing w:lineRule="auto" w:line="240" w:before="0" w:after="0"/>
              <w:ind w:right="31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На приобретение светодиод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1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1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7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7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1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7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7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ероприятия 4</w:t>
            </w:r>
          </w:p>
          <w:p>
            <w:pPr>
              <w:pStyle w:val="Normal"/>
              <w:spacing w:lineRule="auto" w:line="240" w:before="0" w:after="0"/>
              <w:ind w:right="31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Оформление док-в технологич присоедин к э/сетям 35 светодиод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3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3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3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3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Всего по под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ru-RU" w:bidi="ar-SA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679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282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8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85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8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6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69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679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282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8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85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8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6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69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right"/>
        <w:rPr>
          <w:sz w:val="18"/>
          <w:szCs w:val="18"/>
          <w:lang w:val="ru-RU" w:eastAsia="en-US" w:bidi="ar-SA"/>
        </w:rPr>
      </w:pPr>
      <w:r>
        <w:rPr>
          <w:sz w:val="18"/>
          <w:szCs w:val="18"/>
          <w:lang w:val="ru-RU" w:eastAsia="en-US" w:bidi="ar-SA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  <w:t>Приложение №2 к муниципальной подпрограмме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  <w:t xml:space="preserve">«Уличное освещение  Лесного сельского 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  <w:t>поселения на 2020-2025гг.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ожидаемых результатов реализации муниципальной программы (под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«Благоустройство Лесного сельского поселения на 2020-2025гг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276"/>
        <w:gridCol w:w="1417"/>
        <w:gridCol w:w="2552"/>
        <w:gridCol w:w="1276"/>
        <w:gridCol w:w="1842"/>
        <w:gridCol w:w="1276"/>
        <w:gridCol w:w="992"/>
        <w:gridCol w:w="993"/>
        <w:gridCol w:w="1842"/>
      </w:tblGrid>
      <w:tr>
        <w:trPr>
          <w:trHeight w:val="11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Задачи, направленные 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достижение цел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Планируемый объем 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на 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данной задач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(тыс. руб.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Наименование индикативного показателя реализации мероприятий муниципальной программы (под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Единица измер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 xml:space="preserve">Базовое значение индикативного показател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(на начало реализации подпрограммы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 xml:space="preserve">Планируемое значение индикативного показател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по годам реализации</w:t>
            </w:r>
          </w:p>
        </w:tc>
      </w:tr>
      <w:tr>
        <w:trPr>
          <w:trHeight w:val="14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Средства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Другие      </w:t>
              <w:br/>
              <w:t>источник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(в разрезе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2021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2022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2023-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Цель 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ы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val="ru-RU" w:eastAsia="ru-RU" w:bidi="ar-SA"/>
              </w:rPr>
              <w:t>Критерий благоустроенности  не ниже 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е уличного освещения норм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6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6797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Оплата потребленной электро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Обслуживание сети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</w:t>
            </w:r>
          </w:p>
        </w:tc>
      </w:tr>
    </w:tbl>
    <w:p>
      <w:pPr>
        <w:pStyle w:val="Normal"/>
        <w:rPr>
          <w:sz w:val="18"/>
          <w:szCs w:val="18"/>
          <w:lang w:val="ru-RU" w:eastAsia="en-US" w:bidi="ar-SA"/>
        </w:rPr>
      </w:pPr>
      <w:r>
        <w:rPr>
          <w:sz w:val="18"/>
          <w:szCs w:val="18"/>
          <w:lang w:val="ru-RU" w:eastAsia="en-US" w:bidi="ar-S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lang w:bidi="ar-S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Style14">
    <w:name w:val="Без интервала Знак"/>
    <w:qFormat/>
    <w:rPr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41:00Z</dcterms:created>
  <dc:creator>home</dc:creator>
  <dc:description/>
  <cp:keywords/>
  <dc:language>en-US</dc:language>
  <cp:lastModifiedBy>Ольга</cp:lastModifiedBy>
  <cp:lastPrinted>2019-11-21T11:31:00Z</cp:lastPrinted>
  <dcterms:modified xsi:type="dcterms:W3CDTF">2022-11-18T10:29:00Z</dcterms:modified>
  <cp:revision>50</cp:revision>
  <dc:subject/>
  <dc:title/>
</cp:coreProperties>
</file>